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gebra 2</w:t>
        <w:tab/>
        <w:tab/>
        <w:tab/>
        <w:tab/>
        <w:tab/>
        <w:tab/>
        <w:tab/>
        <w:tab/>
        <w:t>Name: 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eview of Quadratics</w:t>
        <w:tab/>
        <w:tab/>
        <w:tab/>
        <w:tab/>
        <w:tab/>
        <w:tab/>
        <w:t xml:space="preserve">  Date: 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-Methods of Solving Quadratic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Factoring: Solve the following by factoring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u Tr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Completing the Square: Solve the following by CTS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u Tr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Quadratic Formula: Solve the following with the formula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Tr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Graphing: Solve the following graphically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u Tr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m and Product of the Roots of a Quadratic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Find the sum and product of the roots of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u Tr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Find a quadratic equation with roots 11/3 and 7/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u Tr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and -14</w:t>
        <w:tab/>
        <w:tab/>
        <w:tab/>
        <w:tab/>
        <w:tab/>
        <w:tab/>
        <w:t>-4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and -4 – 2</w:t>
      </w:r>
      <w:r>
        <w:rPr>
          <w:i/>
          <w:sz w:val="28"/>
          <w:szCs w:val="28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Find the missing root if -6 is one root of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Tr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is a root of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ab/>
        <w:tab/>
        <w:t xml:space="preserve">7 is a root of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adratic Inequaliti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Find and graph the solution set of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Tr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olving Systems of Equa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Solve the system algebraically and check graphically: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Try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eqArr>
      </m:oMath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</w:p>
    <w:sectPr>
      <w:type w:val="nextPage"/>
      <w:pgSz w:w="12240" w:h="15840"/>
      <w:pgMar w:left="720" w:right="72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6:54:00Z</dcterms:created>
  <dc:creator>sshenk</dc:creator>
  <dc:description/>
  <cp:keywords/>
  <dc:language>en-US</dc:language>
  <cp:lastModifiedBy>sshenk</cp:lastModifiedBy>
  <dcterms:modified xsi:type="dcterms:W3CDTF">2013-03-14T17:31:00Z</dcterms:modified>
  <cp:revision>1</cp:revision>
  <dc:subject/>
  <dc:title>Algebra 2</dc:title>
</cp:coreProperties>
</file>